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526487008"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1803975407"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1650021274"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2006883939"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